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184150</wp:posOffset>
            </wp:positionV>
            <wp:extent cx="75565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Вавожское» от 30.10.2006 № 1 «О земельном налоге на территории муниципального образования «Вавожское» </w:t>
      </w:r>
      <w:r>
        <w:rPr>
          <w:b/>
          <w:bCs/>
          <w:sz w:val="28"/>
          <w:szCs w:val="28"/>
        </w:rPr>
        <w:t>(в редакции решений Совета депутатов МО «Вавожское» от 24.12.2008 №21, от 26.02.2010 №51, от 26.03.2010 №58, от 25.06.2010 №62, от 19.11.2010 №69, от 03.04.2012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Советом депутатов                                                              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муниципального правового акта в соответствие с  Налоговым кодексом Российской Федерации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                                             р е ш и л: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2 пункта 2 решения Совета депутатов муниципального образования «Вавожское» от 30.10.2006 № 1 «О земельном налоге на территории муниципального образования «Вавожское» (в редакции решений Совета депутатов муниципального образования «Вавожско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4.12.2008 №21, от 26.02.2010 №51, от 26.03.2010 №58, от 25.06.2010 №62, от 19.11.2010 №69, от 03.04.2012 №8</w:t>
      </w:r>
      <w:r>
        <w:rPr>
          <w:color w:val="000000"/>
          <w:sz w:val="28"/>
          <w:szCs w:val="28"/>
        </w:rPr>
        <w:t>)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0,3 процента в отношен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  <w:bookmarkStart w:id="0" w:name="sub_174"/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 и распространяется на правоотношения, возникшие с 01.01.201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В.Б. Дани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201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№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;Arial Unicode MS" w:hAnsi="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ConsultantPl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1:00Z</dcterms:created>
  <dc:creator>		skip</dc:creator>
  <dc:description/>
  <cp:keywords/>
  <dc:language>en-US</dc:language>
  <cp:lastModifiedBy>User</cp:lastModifiedBy>
  <cp:lastPrinted>2013-05-30T13:30:00Z</cp:lastPrinted>
  <dcterms:modified xsi:type="dcterms:W3CDTF">2013-08-01T10:23:00Z</dcterms:modified>
  <cp:revision>10</cp:revision>
  <dc:subject>		skip</dc:subject>
  <dc:title>Решение Совета депутатов МО "Большеволковское" Вавожского района от 30.10.2006 N 9(ред. от 06.04.2012)"О земельном налоге на территории муниципального образования "Большеволковско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